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52"/>
          <w:szCs w:val="56"/>
        </w:rPr>
        <w:t>Writing Workshop Self-Checklis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2010</wp:posOffset>
            </wp:positionH>
            <wp:positionV relativeFrom="paragraph">
              <wp:posOffset>13335</wp:posOffset>
            </wp:positionV>
            <wp:extent cx="47625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6"/>
          <w:szCs w:val="28"/>
        </w:rPr>
      </w:pPr>
      <w:r>
        <w:rPr>
          <w:rFonts w:cs="Comic Sans MS" w:ascii="Comic Sans MS" w:hAnsi="Comic Sans MS"/>
          <w:sz w:val="6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e: ______________________________</w:t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92"/>
      </w:tblGrid>
      <w:tr>
        <w:trPr/>
        <w:tc>
          <w:tcPr>
            <w:tcW w:w="8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ES!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wrote the whole time without distracting other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tried the strategy taught in the mini-less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shared my work with the class or my writing partner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paid attention to spelling and grammar in my writing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umber of Pages I Wrote Today: ___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e: ______________________________</w:t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92"/>
      </w:tblGrid>
      <w:tr>
        <w:trPr/>
        <w:tc>
          <w:tcPr>
            <w:tcW w:w="8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ES!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wrote the whole time without distracting other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tried the strategy taught in the mini-less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shared my work with the class or my writing partner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paid attention to spelling and grammar in my writing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umber of Pages I Wrote Today: ___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e: ______________________________</w:t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92"/>
      </w:tblGrid>
      <w:tr>
        <w:trPr/>
        <w:tc>
          <w:tcPr>
            <w:tcW w:w="8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ES!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wrote the whole time without distracting other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tried the strategy taught in the mini-less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shared my work with the class or my writing partner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paid attention to spelling and grammar in my writing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umber of Pages I Wrote Today: ___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e: ______________________________</w:t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92"/>
      </w:tblGrid>
      <w:tr>
        <w:trPr/>
        <w:tc>
          <w:tcPr>
            <w:tcW w:w="8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ES!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wrote the whole time without distracting other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tried the strategy taught in the mini-less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shared my work with the class or my writing partner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paid attention to spelling and grammar in my writing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umber of pages I Wrote Today: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 improved my writing this week: 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06:00Z</dcterms:created>
  <dc:creator>Beth Newingham</dc:creator>
  <dc:description/>
  <cp:keywords/>
  <dc:language>en-US</dc:language>
  <cp:lastModifiedBy>Sue Pike</cp:lastModifiedBy>
  <cp:lastPrinted>2011-01-08T18:16:00Z</cp:lastPrinted>
  <dcterms:modified xsi:type="dcterms:W3CDTF">2011-03-20T09:06:00Z</dcterms:modified>
  <cp:revision>2</cp:revision>
  <dc:subject/>
  <dc:title>Date: ______________________________</dc:title>
</cp:coreProperties>
</file>